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color w:val="3C3C3C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3C3C3C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5875</wp:posOffset>
                </wp:positionH>
                <wp:positionV relativeFrom="paragraph">
                  <wp:posOffset>-226695</wp:posOffset>
                </wp:positionV>
                <wp:extent cx="5744845" cy="859155"/>
                <wp:effectExtent l="0" t="0" r="0" b="3175"/>
                <wp:wrapNone/>
                <wp:docPr id="1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4880" cy="859320"/>
                          <a:chOff x="0" y="0"/>
                          <a:chExt cx="5744880" cy="85932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8160" y="0"/>
                            <a:ext cx="975240" cy="81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029040" y="229320"/>
                            <a:ext cx="2715840" cy="5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859320"/>
                            <a:ext cx="5629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5608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3" style="position:absolute;margin-left:1.25pt;margin-top:-17.85pt;width:452.35pt;height:67.6pt" coordorigin="25,-357" coordsize="9047,13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85;top:-357;width:1535;height:1276;mso-wrap-style:none;v-text-anchor:middle;mso-position-horizontal-relative:margin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3" stroked="f" o:allowincell="f" style="position:absolute;left:4795;top:4;width:4276;height:860;mso-wrap-style:none;v-text-anchor:middle;mso-position-horizontal-relative:margin" type="_x0000_t75">
                  <v:imagedata r:id="rId5" o:detectmouseclick="t"/>
                  <v:stroke color="#3465a4" joinstyle="round" endcap="flat"/>
                  <w10:wrap type="none"/>
                </v:shape>
                <v:line id="shape_0" from="25,996" to="8889,996" ID="Łącznik prosty 9" stroked="t" o:allowincell="f" style="position:absolute;mso-position-horizontal-relative:margin">
                  <v:stroke color="#156082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color w:val="3C3C3C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3C3C3C"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color w:val="3C3C3C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3C3C3C"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color w:val="3C3C3C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3C3C3C"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color w:val="3C3C3C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3C3C3C"/>
          <w:sz w:val="18"/>
          <w:szCs w:val="18"/>
        </w:rPr>
      </w:r>
    </w:p>
    <w:p>
      <w:pPr>
        <w:pStyle w:val="TextBody"/>
        <w:rPr>
          <w:rFonts w:ascii="Arial" w:hAnsi="Arial" w:cs="Arial"/>
          <w:color w:val="3C3C3C"/>
          <w:sz w:val="18"/>
          <w:szCs w:val="18"/>
        </w:rPr>
      </w:pPr>
      <w:r>
        <w:rPr>
          <w:rFonts w:cs="Arial" w:ascii="Arial" w:hAnsi="Arial"/>
          <w:color w:val="3C3C3C"/>
          <w:sz w:val="18"/>
          <w:szCs w:val="18"/>
        </w:rPr>
        <w:t>Załącznik nr 2 – formularz ofertowy techniczny</w:t>
      </w:r>
    </w:p>
    <w:p>
      <w:pPr>
        <w:pStyle w:val="TextBody"/>
        <w:rPr/>
      </w:pPr>
      <w:r>
        <w:rPr>
          <w:rFonts w:cs="Arial" w:ascii="Arial" w:hAnsi="Arial"/>
          <w:color w:val="3C3C3C"/>
          <w:sz w:val="18"/>
          <w:szCs w:val="18"/>
        </w:rPr>
        <w:t xml:space="preserve">Dotyczy: postępowania pn. Dostawa aparatury medycznej  – znak ZP/2501/61/25                                                                                                                                                             Numer pozycji/części:   11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C3C3C"/>
          <w:sz w:val="18"/>
          <w:szCs w:val="18"/>
        </w:rPr>
      </w:pPr>
      <w:r>
        <w:rPr>
          <w:rFonts w:cs="Arial" w:ascii="Arial" w:hAnsi="Arial"/>
          <w:b/>
          <w:bCs/>
          <w:color w:val="3C3C3C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USG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000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500"/>
        <w:gridCol w:w="18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kern w:val="0"/>
                <w:sz w:val="18"/>
                <w:szCs w:val="18"/>
                <w:lang w:eastAsia="pl-PL"/>
              </w:rPr>
              <w:t xml:space="preserve">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245" w:right="283" w:hanging="0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eastAsia="pl-PL"/>
              </w:rPr>
              <w:t>Wymóg /wartość           granicz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/>
                <w:kern w:val="0"/>
                <w:sz w:val="18"/>
                <w:szCs w:val="18"/>
                <w:lang w:eastAsia="pl-PL"/>
              </w:rPr>
              <w:t>Wymagany opis</w:t>
            </w:r>
          </w:p>
          <w:p>
            <w:pPr>
              <w:pStyle w:val="Normal"/>
              <w:shd w:fill="FFFFFF" w:val="clear"/>
              <w:suppressAutoHyphens w:val="false"/>
              <w:ind w:left="102" w:hanging="0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b/>
                <w:kern w:val="0"/>
                <w:sz w:val="18"/>
                <w:szCs w:val="18"/>
                <w:lang w:eastAsia="pl-PL"/>
              </w:rPr>
              <w:t>spełnienia wymog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hanging="3"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eastAsia="pl-PL"/>
              </w:rPr>
              <w:t>PARAMETRY OGÓL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158" w:hanging="3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Aparat fabrycznie nowy, rok produkcji 202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158" w:hanging="3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Aparat najnowszej technologii wprowadzony do sprzedaży w 2020 rok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158" w:hanging="3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Waga aparatu z wózkiem oraz 3 głowicami nie przekraczająca 39 k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158" w:hanging="3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Aparat wyposażony w wózek z portami umożliwiającymi jednoczesne podłączenie 3 głowic, z miejscem na 2 żele, opakowanie ściereczek przeznaczonych do dezynfekcji aparatu oraz głowic, 4 uchwytami na głowic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158" w:hanging="3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Regulacja wysokości wózka o min. 25 c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158" w:hanging="3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Aparat z wbudowanym trybem edukacyjnym zawierającym liczną bazę filmów instruktarzowych (3D) prowadzących osobę wykonującą badanie krok po kroku, tzw. platforma diagnostyczno-edukacyjna. Min. 150 film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158" w:hanging="3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pl-PL"/>
              </w:rPr>
              <w:t>Aparat sterowany osobnym dotykowym pojemnościowym ekranem min.10 cali, hermetycznie zamkniętym umożliwiającym szybką dezynfekcję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158" w:hanging="3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pl-PL"/>
              </w:rPr>
              <w:t>Najważniejsze funkcje tj. wzmocnienie, głębokość, tryby pracy, obliczenia, zapisywanie zdjęć i sekwencji video dostępne w formie klawiszy fizyczn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158" w:hanging="3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pl-PL"/>
              </w:rPr>
              <w:t>Możliwość regulacji kąta pochylenia ekranu dotykowego w zakresie od 0 do 140 stopn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158" w:hanging="3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pl-PL"/>
              </w:rPr>
              <w:t>Możliwość wyjęcia systemu USG z podstawy jezdnej (bez użycia narzędzi) i używania go jako aparat przenośny wyposażony w 1 port głowicy. Masa urządzenia przenośnego nie większa niż 8 k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158" w:hanging="3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pl-PL"/>
              </w:rPr>
              <w:t>Minimalny czas pracy aparatu tylko z zasilania akumulatorowego, przy pełnym możliwym dla aparatu obrazowaniu i maksymalnej jasności wyświetlacza w temperaturze pokojowej min. 180 minu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158" w:hanging="3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pl-PL"/>
              </w:rPr>
              <w:t>Dioda sygnalizująca stan naładowania baterii dostępna po zamknięciu urządzeni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158" w:hanging="3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pl-PL"/>
              </w:rPr>
              <w:t>Czas uruchomienia urządzenia przy pierwszym włączeniu nie przekraczający 20 sekun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158" w:hanging="3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pl-PL"/>
              </w:rPr>
              <w:t>Monitor LCD o przekątnej min. 15 cal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158" w:hanging="3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pl-PL"/>
              </w:rPr>
              <w:t>Rozdzielczość wyświetlanego obrazu min. 1920x10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158" w:hanging="3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Dynamika systemu min 180 dB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158" w:hanging="3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Cyfrowy układ formowania wiązki ultradźwiękowej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158" w:hanging="3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Obrazowanie wielokierunkowe tzn. wysyłanie przez te same kryształy głowicy kilku wiązek ultradźwiękowych pod różnymi kątami działające na wszystkich oferowanych głowica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158" w:hanging="3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Obrazowanie harmoniczne TH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158" w:hanging="3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pl-PL"/>
              </w:rPr>
              <w:t>Technika przetwarzania obrazu, eliminująca artefakty szumu plamkoweg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158" w:hanging="3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pl-PL"/>
              </w:rPr>
              <w:t>Technika przetwarzania obrazu eliminująca artefakty boczn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158" w:hanging="3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pl-PL"/>
              </w:rPr>
              <w:t xml:space="preserve">Obrazowanie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en-US"/>
              </w:rPr>
              <w:t>Duplex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158" w:hanging="3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Presety fabryczne aparatu w zależności od uruchomionej głowic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158" w:hanging="3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Możliwość dowolnego konfigurowania menu ekranowego w zależności od potrzeb operatora, poprzez przesuwanie, zamienianie miejsc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158" w:hanging="3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Możliwość nagrywania i odtwarzania dynamicznego obrazów (CINE LOOP),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ind w:right="158" w:hanging="3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min. 20 sekun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158" w:hanging="3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pl-PL"/>
              </w:rPr>
              <w:t>Funkcje auto wzmacniania, automatycznej optymalizacji obrazu wraz ze zmianą głębokości skanowania, realizowana za pomocą jednego przycisk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40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158" w:hanging="3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Regulacja wzmocnienia TGC z płynną regulacją ogniska wzmocnieni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40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ryb 2D (B-mode)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- maksymalna głębokość penetracji co najmniej 35 cm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ind w:right="158" w:hanging="3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 xml:space="preserve">- możliwość powiększania obraz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158" w:hanging="3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M-mod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158" w:hanging="3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ryb Doppler Kolorowy (CD) oraz Doppler Mocy (CPD) – 256 koloró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ryb Doppler Pulsacyjny (PWD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ryb Dopplera Tkankoweg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ryb Dopplera Ciągłego (CWD) z możliwością podłączenia EK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ryb Dopplera TC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Pełne pakiety pomiarowe przypisane do danego presetu oraz  w zależności od używanej głowic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158" w:hanging="3"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eastAsia="pl-PL"/>
              </w:rPr>
              <w:t>GŁOW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Arial" w:hAnsi="Arial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 xml:space="preserve">Wszystkie głowice odporne na upadki (z wys. 91,4 cm), wstrząsy i wibracje, potwierdzone przez Producenta.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eastAsia="pl-PL"/>
              </w:rPr>
              <w:t xml:space="preserve">Głowica  liniowa 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  <w:lang w:eastAsia="pl-PL"/>
              </w:rPr>
              <w:t>do identyfikacji nerwów, badań msk i małych narządów, płuc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Minimalny zakres częstotliwości 6-15 MHz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Szerokość czoła głowicy min. 50 mm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Głębokość obrazowania min. 6 cm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Ilość elementów głowicy min.25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Możliwość opcjonalnego zastosowania przystawki biopsyjnej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158" w:hanging="3"/>
              <w:rPr>
                <w:rFonts w:ascii="Arial" w:hAnsi="Arial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 xml:space="preserve">Głowica konweksowa </w:t>
            </w: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do badań brzusznych, nerwów, ginekologiczno-położniczych , płuc oraz mięśniowo-szkieletow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158" w:hanging="3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Minimalny zakres częstotliwości 3-10 MH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158" w:hanging="3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Głębokość obrazowania min. 18 c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158" w:hanging="3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Szerokość czoła głowicy konweksowej min. 35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158" w:hanging="3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Ilość elementów min. 1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158" w:hanging="3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Możliwość opcjonalnego zastosowania przystawki biopsyj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left="-3" w:right="158" w:hanging="0"/>
              <w:rPr>
                <w:rFonts w:ascii="Arial" w:hAnsi="Arial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 xml:space="preserve">Głowica sektorowa </w:t>
            </w: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do badań kardiologicznych wraz z TCD, brzusznych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left="38" w:right="346" w:hanging="0"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left="-3" w:right="158" w:hanging="0"/>
              <w:rPr>
                <w:rFonts w:ascii="Arial" w:hAnsi="Arial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Minimalny zakres częstotliwości 1-5 MHz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left="38" w:right="346" w:hanging="0"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63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left="-3" w:right="158" w:hanging="0"/>
              <w:rPr>
                <w:rFonts w:ascii="Arial" w:hAnsi="Arial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Głębokość obrazowania min. 35cm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left="38" w:right="346" w:hanging="0"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left="-3" w:right="158" w:hanging="0"/>
              <w:rPr>
                <w:rFonts w:ascii="Arial" w:hAnsi="Arial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Szerokość czoła głowicy max.19 mm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left="38" w:right="346" w:hanging="0"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65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left="-3" w:right="158" w:hanging="0"/>
              <w:rPr>
                <w:rFonts w:ascii="Arial" w:hAnsi="Arial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Ilość elementów min. 9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left="38" w:right="346" w:hanging="0"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left="-3" w:right="158" w:hanging="0"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eastAsia="pl-PL"/>
              </w:rPr>
              <w:t>ARCHIWIZAC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left="38" w:right="346" w:hanging="0"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158" w:hanging="3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Możliwość automatycznego eksportu po każdym badaniu na podłączony za pomocą złącza USB dysk zewnętrzn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158" w:hanging="3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Archiwizacja raportów z badań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158" w:hanging="3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Porty USB 3.0 wbudowane w aparat (do archiwizacji na pamięci typu Pen Drive) min. 2 sztuki. Łączna liczba portów USB min. 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158" w:hanging="3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Możliwość bezprzewodowej transmisji obrazów/danych za pomocą Wi-Fi.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ind w:right="158" w:hanging="3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Wbudowany moduł DICO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left="-3" w:right="158" w:hanging="0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eastAsia="pl-PL"/>
              </w:rPr>
              <w:t>Inne możliwości rozbudowy systemu dostępne na dzień składania ofert (moduły i oprogramowania do wbudowania w apara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left="38" w:right="346" w:hanging="0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Możliwość rozbudowy o głowicę przezprzełykową do badań kardiologicznych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Zakres częstotliwości pracy min 3-8 MHz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Głębokość penetracji min. 18 c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Możliwość rozbudowy o głowicę liniową wysokiej częstotliwości do badania struktur powierzchniowych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Zakres częstotliwości  pracy min 5-19 MHz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Szerokość czoła głowicy max 25 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7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Możliwość szybkiej dezynfekcji całego aparatu. Hermetycznie zamknięty monitor oraz panel sterujący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INNE WYMAG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7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left="-3" w:right="158" w:hanging="0"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eastAsia="pl-PL"/>
              </w:rPr>
              <w:t>WARUNKI GWARANCJI I SERWIS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Arial" w:hAnsi="Arial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left="38" w:right="346" w:hanging="0"/>
              <w:jc w:val="center"/>
              <w:rPr>
                <w:rFonts w:ascii="Arial" w:hAnsi="Arial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158" w:hanging="3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Dokumenty potwierdzające dopuszczenie do obrotu i stosowania zgodnie z Ustawą o wyrobach  medy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8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158" w:hanging="3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Gwarancja min 60 miesię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158" w:hanging="3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Szkolenie personelu medycznego w zakresie eksploatacji i obsługi aparatu w miejscu instal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Instalacja przez autoryzowany serwis producenta na terenie Polski. Załączyć kserokopie autoryza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346" w:firstLine="38"/>
              <w:jc w:val="center"/>
              <w:rPr>
                <w:rFonts w:ascii="Arial" w:hAnsi="Arial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/>
      </w:pPr>
      <w:r>
        <w:rPr/>
        <w:tab/>
      </w:r>
    </w:p>
    <w:tbl>
      <w:tblPr>
        <w:tblW w:w="440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</w:tblGrid>
      <w:tr>
        <w:trPr>
          <w:trHeight w:val="126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870" w:leader="none"/>
              </w:tabs>
              <w:spacing w:before="18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shd w:fill="C4C4C4" w:val="clear"/>
                <w:lang w:eastAsia="en-US"/>
              </w:rPr>
            </w:pPr>
            <w:bookmarkStart w:id="0" w:name="_Hlk129166901"/>
            <w:bookmarkEnd w:id="0"/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kwalifikowany podpis elektroniczny </w:t>
            </w:r>
          </w:p>
        </w:tc>
      </w:tr>
    </w:tbl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8:08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07-11T06:23:00Z</dcterms:modified>
  <cp:revision>5</cp:revision>
  <dc:subject/>
  <dc:title>ZESTAWIENIE  PARAMETRÓW  TECHNICZNYCH</dc:title>
</cp:coreProperties>
</file>